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7781237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15232527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